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378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1951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2780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7327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61527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4025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920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6674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0325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2342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012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8413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956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841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8289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