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158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90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259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874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979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868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244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025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726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761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159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200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540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