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685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829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325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43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354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85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402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689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024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462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883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610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77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057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874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446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961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