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631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14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560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63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31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195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72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53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91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91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259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94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51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520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202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