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2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730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774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905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38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435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5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726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82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413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0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13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389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