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14872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6268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44801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70807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2132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9698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17739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7834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73893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11208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08746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95371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79808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93727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51544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15441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84377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