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71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764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185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933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361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675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343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972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904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331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352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431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177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763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400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