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235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205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3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55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542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70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209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99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16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58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62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9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