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60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4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078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1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44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470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87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2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0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8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5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72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88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25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53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7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