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7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12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68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0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42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48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54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42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248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0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42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31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14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4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95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