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662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152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345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444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719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490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454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17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993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035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347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796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53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