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930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316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199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176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748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359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268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465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977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403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064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258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908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026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611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132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119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