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264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9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6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43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99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86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99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87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29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70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635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47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00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408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80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