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75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879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244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773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825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58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409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959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907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85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750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904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311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