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26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0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082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51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197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94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7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436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64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96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74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66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284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50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30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93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4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