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43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038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121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116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421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330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821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677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771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325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608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404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356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519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764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