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878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965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944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28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780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767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30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407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37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177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19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589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453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