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21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034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533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274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654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760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370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114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629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563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483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82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548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983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759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143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848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