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5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999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118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77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02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478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674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538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364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05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195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054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46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549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213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