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62200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77950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30747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42206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84376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70999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9196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69357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41770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50306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40061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08974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21800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43386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77739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27144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75590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