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090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655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332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583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355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883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169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761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709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403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54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542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655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00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051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