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415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190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103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339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94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126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117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70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287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881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851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191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804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