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086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3907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133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934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820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315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582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6221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199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1709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280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943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800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058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74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790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5836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