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37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874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809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121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889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236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374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596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79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477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88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144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84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286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562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