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018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2069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2578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5587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3600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14108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7517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53620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4287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6264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5851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655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0758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