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4560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0904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7129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5581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1874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1261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5043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01529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2357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23464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762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83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5206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4302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1353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571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06163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