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428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038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4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829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719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6128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34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6987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8711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163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816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53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8508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547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2764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