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279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749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30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947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683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8441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362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999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61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1407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610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304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519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