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97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74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85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09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69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148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28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84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47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79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8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76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96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42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44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5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