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886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930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774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450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346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810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613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978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525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77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730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851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185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579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26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