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412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1239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7975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542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1083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8916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4893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9505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572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6258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333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882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7949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