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523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782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248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144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211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490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094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21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153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03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0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583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931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504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09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025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