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6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3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95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147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29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80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7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53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9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055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21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434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31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578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19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