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496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359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735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035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84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11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873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144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27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908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34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9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921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