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255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31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6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6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13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64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85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88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12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331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11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9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3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150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32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63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98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