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418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398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683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823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548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505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324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23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944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982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441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122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553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668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998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