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657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311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521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450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894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205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16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890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6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817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916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27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779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