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31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348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43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594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62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3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00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8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086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4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5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08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55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09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7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