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230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428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255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423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678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923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629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052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743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549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774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133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237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095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625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