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0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49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86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480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838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42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6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630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44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303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5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4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45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