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256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1706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591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469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6491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1216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5632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4541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2918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2988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919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22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5253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6254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4195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4803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5635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