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152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724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39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62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81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8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2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75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16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09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218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98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353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011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63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