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136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287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381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049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7957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83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500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757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863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372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107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148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248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