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997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719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222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140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650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547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179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985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36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984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049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151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78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94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841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340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723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