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439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649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37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78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416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54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24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798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46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1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407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50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657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713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010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