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81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752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654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351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103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25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615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362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787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665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16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654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311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