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82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712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790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160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955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604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035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145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399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822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834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325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229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239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264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501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483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