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57752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94210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22140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47270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44270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66338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99030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38957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35261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11022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7910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40423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23396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71040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94950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