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131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360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90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109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986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857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0837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753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221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920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447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541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720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