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25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23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83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39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08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250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698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18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396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9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01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42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766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16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933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8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